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let.lsp  -  Autocad lisp routine for making bi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let.dat  -  Letter inform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let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iglet.lsp and biglet.dat file in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IGLET in Autocad by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load "bigl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IGLE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big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ask for the start point which is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The size of the letter in inches and the thickness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hes. The ratio of the height to the thickness can not exceed 18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computed to that value if the ratio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re polylines and can be edited individually.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and rotation by using Autoca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ackage in entirity of the three file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shareware and requires a $20 fee for registration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6 Sunnycre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racuse, New York 132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